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7025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54273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934915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840547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