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017533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72623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569138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19640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