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40470132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6950722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65492939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00686539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