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59984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88275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877979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74552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