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734148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0018108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897614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7084515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