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654173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70019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4229582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88641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