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5156639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9467356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13144291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563290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