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5887661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2126499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38555156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3147283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