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97313517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8997646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5436458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80029187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